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02512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90469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1256113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